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КОНТРОЛНА ЛИСТА БР.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РЕЂИВАЊЕ И ОДРЖАВАЊЕ ПАРКОВА И ЈАВНИХ ЗЕЛЕНИХ ПОВРШИНА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I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Latn-RS"/>
              </w:rPr>
              <w:t>УРЕЂИВАЊЕ И ОДРЖАВАЊЕ</w:t>
            </w:r>
          </w:p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2. СТАЊЕ ЗЕЛЕНЕ ПОВРШИНЕ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Latn-RS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799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Default"/>
                    <w:ind w:right="-132" w:hanging="0"/>
                    <w:rPr>
                      <w:rFonts w:ascii="Calibri" w:hAnsi="Calibri" w:cs="Calibri"/>
                      <w:color w:val="000000"/>
                      <w:lang w:val="sr-RS"/>
                    </w:rPr>
                  </w:pPr>
                  <w:r>
                    <w:rPr>
                      <w:rFonts w:cs="Calibri" w:ascii="Calibri" w:hAnsi="Calibri"/>
                      <w:lang w:val="sr-RS"/>
                    </w:rPr>
                    <w:t xml:space="preserve">Зелену површину  одржава: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lang w:val="sr-R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sr-RS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јавно предузеће 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привредно друштво 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предузетник 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други  субјект </w:t>
                  </w:r>
                  <w:r>
                    <w:rPr>
                      <w:rFonts w:cs="Calibri" w:ascii="Calibri" w:hAnsi="Calibri"/>
                      <w:sz w:val="23"/>
                      <w:szCs w:val="23"/>
                      <w:lang w:val="sr-RS"/>
                    </w:rPr>
                    <w:t>___________________________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  <w:t>Јавна зелена површина ј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ар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right="2200" w:hanging="36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на скверовима, трговима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дуж саобраћајница (травњаци, дрвореди идр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уж уређених обала река и других водених површин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ред и око стамбених зграда у стамбеним насељима и између блокова стамбених зград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помен пар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помен гробљ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арк шу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олационе заштитне зелене траке и појасеви и пошумљени терени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color w:val="000000"/>
                <w:lang w:val="sr-RS"/>
              </w:rPr>
              <w:t>З</w:t>
            </w:r>
            <w:r>
              <w:rPr>
                <w:rFonts w:eastAsia="Times New Roman" w:cs="Calibri"/>
                <w:b/>
                <w:color w:val="000000"/>
              </w:rPr>
              <w:t>елена површина специјалне намене</w:t>
            </w:r>
            <w:r>
              <w:rPr>
                <w:rFonts w:eastAsia="Times New Roman" w:cs="Calibri"/>
                <w:b/>
                <w:color w:val="000000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школском дворишт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кругу фабрике/пословног обј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кругу здравстве/социјалне/просвете/образовне/научне/др. организациј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 дворишту око стамбеног или другог обј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терен намењени за физичку културу, спорт, рекреацију/ јавна плаж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зеленило на градском гробљ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ботаничка баште/зоолошки врт/арборетум/расадник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јавна зелена површина је уређена и одржава се складу са одредбама одлук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i/>
                <w:color w:val="000000"/>
              </w:rPr>
              <w:t>(на питања која следе, одговарати у одно</w:t>
            </w:r>
            <w:r>
              <w:rPr>
                <w:rFonts w:eastAsia="Times New Roman" w:cs="Calibri"/>
                <w:i/>
                <w:color w:val="000000"/>
                <w:lang w:val="sr-RS"/>
              </w:rPr>
              <w:t xml:space="preserve">су </w:t>
            </w:r>
            <w:r>
              <w:rPr>
                <w:rFonts w:eastAsia="Times New Roman" w:cs="Calibri"/>
                <w:i/>
                <w:color w:val="000000"/>
              </w:rPr>
              <w:t xml:space="preserve"> на контролисану површину</w:t>
            </w:r>
            <w:r>
              <w:rPr>
                <w:rFonts w:eastAsia="Times New Roman" w:cs="Calibri"/>
                <w:color w:val="00000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а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рвеће је засађено на местима предвиђеним за сад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б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 xml:space="preserve">дрвеће је </w:t>
            </w:r>
            <w:r>
              <w:rPr>
                <w:rFonts w:eastAsia="Times New Roman" w:cs="Calibri"/>
                <w:color w:val="000000"/>
                <w:lang w:val="sr-RS"/>
              </w:rPr>
              <w:t>ореза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трава је покоше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г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контролисана површина је очишћен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Latn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д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жардињере су уред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ђ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едузете су мере за заштиту од инсеката/биљних болести и др. ште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е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јавни санитарни објекат је уред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ж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нсталације и инвентар који припадају површини и служе њеном одржавању  су уредни и у функциј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з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клоњена амброз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и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едузете су антиерозивне мер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ј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едузете су мере за заштиту од елементарних непог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портски терен са реквизитима је уред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л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ечије игралиште је уред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љ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тазе/платои/степеништа/обложене косине су уред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м)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 xml:space="preserve">надзирани субјект је, сходно својој обавези, уклонио стабла/делове стабла који су оболели, дотрајали, оштећени од елеметарних непогода или услед саобраћајног удеса, због угрожавања живота људи, нормалног саобраћаја или околних стабала,  по </w:t>
            </w:r>
            <w:r>
              <w:rPr>
                <w:rFonts w:eastAsia="Times New Roman" w:cs="Calibri"/>
                <w:color w:val="000000"/>
                <w:lang w:val="sr-RS"/>
              </w:rPr>
              <w:t>прописаној поцедур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58:00Z</dcterms:created>
  <dc:creator>slavica.zugic</dc:creator>
  <dc:description/>
  <dc:language>en-US</dc:language>
  <cp:lastModifiedBy>branislava.grujicic</cp:lastModifiedBy>
  <dcterms:modified xsi:type="dcterms:W3CDTF">2016-03-02T23:58:00Z</dcterms:modified>
  <cp:revision>2</cp:revision>
  <dc:subject/>
  <dc:title/>
</cp:coreProperties>
</file>